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953"/>
        <w:gridCol w:w="2205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4"/>
                <w:szCs w:val="44"/>
                <w:lang w:val="pt-BR" w:eastAsia="en-US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  <w:lang w:val="pt-BR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-19050</wp:posOffset>
                  </wp:positionV>
                  <wp:extent cx="1191260" cy="11823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  <w:lang w:val="pt-BR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  <w:lang w:val="pt-BR"/>
              </w:rPr>
              <w:t>BALKAN YOUTH ATHLETIC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CHAMPIONSHIP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sr-Latn-CS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Serbia, Sremska Mitrovica, 04 July 2015.</w:t>
            </w:r>
          </w:p>
        </w:tc>
        <w:tc>
          <w:tcPr>
            <w:tcW w:w="2205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sz w:val="10"/>
                <w:szCs w:val="10"/>
                <w:lang w:val="sr-Latn-CS"/>
              </w:rPr>
              <w:t xml:space="preserve">            </w:t>
            </w: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705485" cy="1076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53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</w:tblGrid>
      <w:tr>
        <w:trPr/>
        <w:tc>
          <w:tcPr>
            <w:tcW w:w="5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</w:rPr>
            </w:pPr>
            <w:r>
              <w:rPr>
                <w:rFonts w:cs="Century Gothic" w:ascii="Century Gothic" w:hAnsi="Century Gothic"/>
                <w:b/>
                <w:sz w:val="40"/>
              </w:rPr>
              <w:t>PRELIMINARY  ENTRY FORM</w:t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Country:</w:t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2"/>
              </w:rPr>
              <w:t>Country Code: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018"/>
        <w:gridCol w:w="2018"/>
        <w:gridCol w:w="2018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MEN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WOMEN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OTAL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ompetitors</w:t>
            </w:r>
          </w:p>
        </w:tc>
        <w:tc>
          <w:tcPr>
            <w:tcW w:w="2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eam leaders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8"/>
              </w:rPr>
              <w:t>Technical leaders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fficials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oaches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octors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hysiotherapists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rivers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OTAL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2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tbl>
      <w:tblPr>
        <w:tblW w:w="9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620"/>
        <w:gridCol w:w="507"/>
        <w:gridCol w:w="2922"/>
        <w:gridCol w:w="1843"/>
      </w:tblGrid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Arrival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Departure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</w:tr>
      <w:tr>
        <w:trPr/>
        <w:tc>
          <w:tcPr>
            <w:tcW w:w="2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ate of arrival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ate of departur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8"/>
              </w:rPr>
              <w:t>Time of arriv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ime of departu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Means of transpor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Means of transpor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This form has to reach the office of Athletic Federation of Serbia, 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>not later than 25 May 2015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e-mail: </w:t>
      </w:r>
      <w:hyperlink r:id="rId4">
        <w:r>
          <w:rPr>
            <w:rStyle w:val="InternetLink"/>
            <w:rFonts w:cs="Century Gothic" w:ascii="Century Gothic" w:hAnsi="Century Gothic"/>
            <w:b/>
            <w:sz w:val="28"/>
          </w:rPr>
          <w:t>office@serbia-athletics.org.rs</w:t>
        </w:r>
      </w:hyperlink>
      <w:r>
        <w:rPr>
          <w:rFonts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b/>
          <w:sz w:val="28"/>
        </w:rPr>
        <w:t xml:space="preserve">or </w:t>
      </w:r>
      <w:hyperlink r:id="rId5">
        <w:r>
          <w:rPr>
            <w:rStyle w:val="InternetLink"/>
            <w:rFonts w:cs="Century Gothic" w:ascii="Century Gothic" w:hAnsi="Century Gothic"/>
            <w:b/>
            <w:sz w:val="28"/>
          </w:rPr>
          <w:t>momirovic@serbia-athletics.org.rs</w:t>
        </w:r>
      </w:hyperlink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4353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Name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4353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osition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43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ignature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4353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ate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43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Aria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Arial;Courier New" w:hAnsi="YU Arial;Courier New" w:eastAsia="Times New Roman" w:cs="YU Arial;Courier New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office@serbia-athletics.org.rs" TargetMode="External"/><Relationship Id="rId5" Type="http://schemas.openxmlformats.org/officeDocument/2006/relationships/hyperlink" Target="mailto:momirovic@serbia-athletics.org.r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09:45:00Z</dcterms:created>
  <dc:creator>Atletski savez</dc:creator>
  <dc:description/>
  <cp:keywords/>
  <dc:language>en-US</dc:language>
  <cp:lastModifiedBy>Galia Puh</cp:lastModifiedBy>
  <cp:lastPrinted>2015-05-11T12:30:00Z</cp:lastPrinted>
  <dcterms:modified xsi:type="dcterms:W3CDTF">2015-05-13T13:23:00Z</dcterms:modified>
  <cp:revision>15</cp:revision>
  <dc:subject/>
  <dc:title>SATNICA TAKMI^ENJA / TIME TABLE</dc:title>
</cp:coreProperties>
</file>